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256030" cy="943610"/>
            <wp:effectExtent l="0" t="0" r="0" b="0"/>
            <wp:docPr id="1" name="герб- Прибайкаль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 Прибайкаль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муниципальное образование «прибайкаль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правление образования Прибайкаль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671260, Республика Бурятия                                                                тел/факс (30144) 41-3-23</w:t>
      </w:r>
    </w:p>
    <w:p>
      <w:pPr>
        <w:pStyle w:val="Normal"/>
        <w:rPr/>
      </w:pPr>
      <w:r>
        <w:rPr/>
        <w:t xml:space="preserve">Прибайкальский район                                                                       </w:t>
      </w:r>
      <w:r>
        <w:rPr>
          <w:lang w:val="en-US"/>
        </w:rPr>
        <w:t>email</w:t>
      </w:r>
      <w:r>
        <w:rPr/>
        <w:t>:</w:t>
      </w:r>
      <w:r>
        <w:rPr>
          <w:lang w:val="en-US"/>
        </w:rPr>
        <w:t>upr</w:t>
      </w:r>
      <w:r>
        <w:rPr/>
        <w:t>_</w:t>
      </w:r>
      <w:r>
        <w:rPr>
          <w:lang w:val="en-US"/>
        </w:rPr>
        <w:t>obr</w:t>
      </w:r>
      <w:r>
        <w:rPr/>
        <w:t>_</w:t>
      </w:r>
      <w:r>
        <w:rPr>
          <w:lang w:val="en-US"/>
        </w:rPr>
        <w:t>pr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с. Турунтаево, ул. Ленина, 60                                                                      </w:t>
      </w:r>
      <w:r>
        <w:rPr>
          <w:lang w:val="en-US"/>
        </w:rPr>
        <w:t>uprobrprb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sz w:val="28"/>
          <w:szCs w:val="28"/>
        </w:rPr>
      </w:pPr>
      <w:r>
        <w:rPr/>
        <w:t>исх. №__</w:t>
      </w:r>
      <w:r>
        <w:rPr>
          <w:u w:val="single"/>
        </w:rPr>
        <w:t>03-19-</w:t>
      </w:r>
      <w:r>
        <w:rPr/>
        <w:t>_</w:t>
      </w:r>
      <w:r>
        <w:rPr>
          <w:u w:val="single"/>
        </w:rPr>
        <w:t>265</w:t>
      </w:r>
      <w:r>
        <w:rPr/>
        <w:t>__                                                                             от «_</w:t>
      </w:r>
      <w:r>
        <w:rPr>
          <w:u w:val="single"/>
        </w:rPr>
        <w:t>03</w:t>
      </w:r>
      <w:r>
        <w:rPr/>
        <w:t>__»_</w:t>
      </w:r>
      <w:r>
        <w:rPr>
          <w:u w:val="single"/>
        </w:rPr>
        <w:t>03</w:t>
      </w:r>
      <w:r>
        <w:rPr/>
        <w:t>__20_1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кадрах на 2017-2018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49"/>
        <w:gridCol w:w="2382"/>
        <w:gridCol w:w="915"/>
        <w:gridCol w:w="1353"/>
        <w:gridCol w:w="1843"/>
        <w:gridCol w:w="127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 - предм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, ФИО директора, почтовый адрес, телефо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агруз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оставляемого жиль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рен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щежитие; -соб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гарантии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мма выплат муниципальных подъемны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надбавки к оклад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мощь в организации домашнего хозяйств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зарпла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орячинская средняя общеобразовательная школа»;</w:t>
            </w:r>
          </w:p>
          <w:p>
            <w:pPr>
              <w:pStyle w:val="Normal"/>
              <w:rPr/>
            </w:pPr>
            <w:r>
              <w:rPr/>
              <w:t>Чернецкая Людмила Анатольевна,</w:t>
            </w:r>
          </w:p>
          <w:p>
            <w:pPr>
              <w:pStyle w:val="Normal"/>
              <w:rPr/>
            </w:pPr>
            <w:r>
              <w:rPr/>
              <w:t>671275, РБ, Прибайкальский район, с. Горячинск,</w:t>
            </w:r>
          </w:p>
          <w:p>
            <w:pPr>
              <w:pStyle w:val="Normal"/>
              <w:rPr/>
            </w:pPr>
            <w:r>
              <w:rPr/>
              <w:t>Ул. Октябрьская, 66-а; 8 (30144)55-1-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выплаты при  условии регистрации на с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общеобразовательное учреждение «Горячинская средняя общеобразовательная школа»;</w:t>
            </w:r>
          </w:p>
          <w:p>
            <w:pPr>
              <w:pStyle w:val="Normal"/>
              <w:rPr/>
            </w:pPr>
            <w:r>
              <w:rPr/>
              <w:t>Чернецкая Людмила Анатольевна,</w:t>
            </w:r>
          </w:p>
          <w:p>
            <w:pPr>
              <w:pStyle w:val="Normal"/>
              <w:rPr/>
            </w:pPr>
            <w:r>
              <w:rPr/>
              <w:t>671275, РБ, Прибайкальский район, с. Горячинск,</w:t>
            </w:r>
          </w:p>
          <w:p>
            <w:pPr>
              <w:pStyle w:val="Normal"/>
              <w:rPr/>
            </w:pPr>
            <w:r>
              <w:rPr/>
              <w:t>Ул. Октябрьская, 66-а; 8 (30144)55-1-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выплаты при  условии регистрации на с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информати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орячинская средняя общеобразовательная школа»;</w:t>
            </w:r>
          </w:p>
          <w:p>
            <w:pPr>
              <w:pStyle w:val="Normal"/>
              <w:rPr/>
            </w:pPr>
            <w:r>
              <w:rPr/>
              <w:t>Чернецкая Людмила Анатольевна,</w:t>
            </w:r>
          </w:p>
          <w:p>
            <w:pPr>
              <w:pStyle w:val="Normal"/>
              <w:rPr/>
            </w:pPr>
            <w:r>
              <w:rPr/>
              <w:t>671275, РБ, Прибайкальский район, с. Горячинск,</w:t>
            </w:r>
          </w:p>
          <w:p>
            <w:pPr>
              <w:pStyle w:val="Normal"/>
              <w:rPr/>
            </w:pPr>
            <w:r>
              <w:rPr/>
              <w:t>Ул. Октябрьская, 66-а; 8 (30144)55-1-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выплаты при  условии регистрации на с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,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орячинская средняя общеобразовательная школа»;</w:t>
            </w:r>
          </w:p>
          <w:p>
            <w:pPr>
              <w:pStyle w:val="Normal"/>
              <w:rPr/>
            </w:pPr>
            <w:r>
              <w:rPr/>
              <w:t>Чернецкая Людмила Анатольевна,</w:t>
            </w:r>
          </w:p>
          <w:p>
            <w:pPr>
              <w:pStyle w:val="Normal"/>
              <w:rPr/>
            </w:pPr>
            <w:r>
              <w:rPr/>
              <w:t>671275, РБ, Прибайкальский район, с. Горячинск,</w:t>
            </w:r>
          </w:p>
          <w:p>
            <w:pPr>
              <w:pStyle w:val="Normal"/>
              <w:rPr/>
            </w:pPr>
            <w:r>
              <w:rPr/>
              <w:t>Ул. Октябрьская, 66-а; 8 (30144)55-1-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выплаты при  условии регистрации на с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а Наталь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 Т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изводственна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0144) 547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час. (2 учителя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– 5000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. мол. спец. – 0,3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а Наталь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 Т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изводственна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0144) 547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– 5000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. мол. спец. – 0,3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а Наталь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 Т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изводственна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0144) 547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а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– 5000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. мол. спец. – 0,3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а Наталь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 Т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изводственна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0144) 547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– 5000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. мол. спец. – 0,3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а Наталь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 Т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изводственна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0144) 547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– 5000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. мол. спец. – 0,3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уркинская средня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а Наталь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 Т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изводственна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0144) 547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ые – 5000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. мол. спец. – 0,3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и литератур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ремяч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, Прибайкальский р-он, с.Гремячинск, ул.Школьная, д.7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gremi.chkola@gmail.com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85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Попов Вячеслав Олегови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одъем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ремяч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, Прибайкальский р-он, с.Гремячинск, ул.Школьная, д.7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gremi.chkola@gmail.com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85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Попов Вячеслав Олегови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одъем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ремяч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, Прибайкальский р-он, с.Гремячинск, ул.Школьная, д.7.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gremi.chkola@gmail.com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 директора 89246585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Попов Вячеслав Олегови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домашне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одъем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ырянская СОШ», и.о.директора Рожков Андрей Павлович, 671286, Прибайкальский район, с. Зырянск, ул. Трактовая, 41А, 830144583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а к о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ырянская СОШ», и.о.директора Рожков Андрей Павлович, 671286, Прибайкальский район, с. Зырянск, ул. Трактовая, 41А, 830144583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а к о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ырянская СОШ», и.о.директора Рожков Андрей Павлович, 671286, Прибайкальский район, с. Зырянск, ул. Трактовая, 41А, 830144583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а к о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т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Мостовская основная общеобразовательная школа», директор Красиков Николай Леонидович, 671254 РБ, Прибайкальский район, с. Мостовка, ул. Солнечная, 2, тел./факс 8(301-44)59389, сот.891463819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одъемные 5000, 30% надбавка к окладу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Турунтаевская средняя общеобразовательная школа  №1»; директор - Карбаинова Лариса Леонидовна ; </w:t>
            </w:r>
          </w:p>
          <w:p>
            <w:pPr>
              <w:pStyle w:val="Normal"/>
              <w:rPr/>
            </w:pPr>
            <w:r>
              <w:rPr/>
              <w:t>671260, Прибайкальский р-н,  с. Турунтаево, ул. 50 лет Октября 9; тел.8-30144-51-2-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надбавка к окладу молодому специал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Турунтаевская средняя общеобразовательная школа  №1»; директор - Карбаинова Лариса Леонидовна ; </w:t>
            </w:r>
          </w:p>
          <w:p>
            <w:pPr>
              <w:pStyle w:val="Normal"/>
              <w:rPr/>
            </w:pPr>
            <w:r>
              <w:rPr/>
              <w:t>671260, Прибайкальский р-н,  с. Турунтаево, ул. 50 лет Октября 9; тел.8-30144-51-2-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надбавка к окладу молодому специал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икинская основная  общеобразовательная школа; 671270,  РБ, Прибайкальский район, с. Кика, ул. Трактовая , 26;</w:t>
            </w:r>
          </w:p>
          <w:p>
            <w:pPr>
              <w:pStyle w:val="Normal"/>
              <w:rPr/>
            </w:pPr>
            <w:r>
              <w:rPr/>
              <w:t>директор - Хамуева Людмила Николаевна , тел. 892439742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 5000, 30% надбавка к окладу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                            А.И. Лях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В. Долгоборо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 301 44 513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emi.chkola@gmail.com" TargetMode="External"/><Relationship Id="rId4" Type="http://schemas.openxmlformats.org/officeDocument/2006/relationships/hyperlink" Target="mailto:gremi.chkola@gmail.com" TargetMode="External"/><Relationship Id="rId5" Type="http://schemas.openxmlformats.org/officeDocument/2006/relationships/hyperlink" Target="mailto:gremi.chkola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17:00Z</dcterms:created>
  <dc:creator>Приемная</dc:creator>
  <dc:description/>
  <cp:keywords/>
  <dc:language>en-US</dc:language>
  <cp:lastModifiedBy>dashinimaevasm</cp:lastModifiedBy>
  <cp:lastPrinted>2017-03-03T09:11:00Z</cp:lastPrinted>
  <dcterms:modified xsi:type="dcterms:W3CDTF">2017-03-03T03:17:00Z</dcterms:modified>
  <cp:revision>2</cp:revision>
  <dc:subject/>
  <dc:title> </dc:title>
</cp:coreProperties>
</file>